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26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Nie dopuszcza się składania ofert częściowych. 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</w:t>
      </w:r>
      <w:r>
        <w:rPr>
          <w:szCs w:val="24"/>
        </w:rPr>
        <w:t>Przez ofertę równoważną należy rozumieć zaoferowanie towaru producenta innego aniżeli wskazany przez Zamawiającego, z tym że oferowany produkt nie może być gorszy jakościowo od wskazanego, musi mieć co najmniej takie same parametry techniczno -  eksploatacyjne oraz funkcj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/>
          <w:szCs w:val="24"/>
          <w:u w:val="single"/>
        </w:rPr>
        <w:t xml:space="preserve">Oferta na dostawę spektrofotometru 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>, Nie otwierać przed 13.04.2011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wymagań,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2" w:hanging="234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2" w:hanging="234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tabs>
          <w:tab w:val="clear" w:pos="708"/>
          <w:tab w:val="left" w:pos="426" w:leader="none"/>
        </w:tabs>
        <w:ind w:hanging="2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687" w:hanging="68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687" w:hanging="6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  <w:r>
        <w:rPr>
          <w:sz w:val="24"/>
          <w:szCs w:val="24"/>
          <w:lang w:val="en-US"/>
        </w:rPr>
        <w:t>2 - 4 u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13.04.2011 r. </w:t>
      </w:r>
      <w:r>
        <w:rPr>
          <w:b/>
          <w:sz w:val="24"/>
        </w:rPr>
        <w:t>o godz. 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 xml:space="preserve">dnia 13.04.2011 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.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ind w:left="357" w:hanging="357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3"/>
        </w:numPr>
        <w:spacing w:lineRule="auto" w:line="360"/>
        <w:ind w:left="360" w:hanging="357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21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ind w:left="720" w:hanging="357"/>
        <w:jc w:val="both"/>
        <w:rPr>
          <w:iCs/>
          <w:szCs w:val="24"/>
        </w:rPr>
      </w:pPr>
      <w:r>
        <w:rPr/>
        <w:t xml:space="preserve">Tel. 34/378-42-00 (mgr Barbara Czerwińska – Dział Zamówień Publicznych); </w:t>
      </w:r>
    </w:p>
    <w:p>
      <w:pPr>
        <w:pStyle w:val="TextBody"/>
        <w:numPr>
          <w:ilvl w:val="0"/>
          <w:numId w:val="20"/>
        </w:numPr>
        <w:spacing w:lineRule="auto" w:line="360"/>
        <w:ind w:left="720" w:hanging="357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ind w:left="720" w:hanging="357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Przedmiotem zamówienia jest </w:t>
      </w:r>
      <w:r>
        <w:rPr>
          <w:b/>
        </w:rPr>
        <w:t>używany ( nie fabrycznie nowy</w:t>
      </w:r>
      <w:r>
        <w:rPr/>
        <w:t xml:space="preserve">) spektrometr z kuwetą grafitową z korekcją opartą na efekcie Zeemana dla Wydziału Matematyczno – Przyrodniczego Akademii im. Jana Długosza w Częstochowie. 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>
          <w:szCs w:val="24"/>
        </w:rPr>
        <w:t>CPV 38.43 30 00-9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Minimalne parametry, wyposażenie i funkcje przedmiotu zamówienia opisano poniżej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Spektrometr w technice kuwety grafitowej powinien posiadać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monochromator o długości co najmniej 33 cm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/>
      </w:pPr>
      <w:r>
        <w:rPr>
          <w:szCs w:val="24"/>
        </w:rPr>
        <w:t>korekcję tła opartą na efekcie Zeemana w układzie wzdłużnym (longitudinal)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/>
      </w:pPr>
      <w:r>
        <w:rPr>
          <w:szCs w:val="24"/>
        </w:rPr>
        <w:t>sposób grzania kuwet - poprzecznie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o zmiennej szczelinie pomiarowej od 0.1 do 2.0 nm regulowanej co 0.1 nm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możliwość regulacji natężenia pola magnetycznego w zakresie 0.6T do 1.1T co 0.1T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wbudowany, co najmniej jeden zasilacz na lampę o podwyższonej intensywności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mieniacz lamp na 6 lamp z katodą wnękową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detektor- fotopowielacz.</w:t>
      </w:r>
    </w:p>
    <w:p>
      <w:pPr>
        <w:pStyle w:val="TextBody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Pozostałe parametry techniczne wymagane przez Zamawiającego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piec grafitowy wraz z autosamplerem min. 50 pozycji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wbudowana kamera we wnętrzu pieca grafitowego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2 kuwety grafitowe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5 dowolnie wybranych wzorców metali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zamknięty układ chłodzenia do kuwety grafitowej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5 lamp z katodą wnękową; (srebro, potas, magnez, tal, sód)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polska wersja oprogramowania pracującego w środowisku Windows Vista umożliwiającego pełne sterowanie oraz akwizycję danych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oprogramowanie spektrometru w języku polskim; licencja bezterminowa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komputer sterujący spektrometrem; klasy Pentium IV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zasilanie 230V, 50Hz;</w:t>
      </w:r>
    </w:p>
    <w:p>
      <w:pPr>
        <w:pStyle w:val="TextBody"/>
        <w:spacing w:lineRule="auto" w:line="360"/>
        <w:ind w:left="786" w:hanging="0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spacing w:lineRule="auto" w:line="360"/>
        <w:ind w:left="786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 dopuszcza spektrometr wyprodukowany nie wcześniej niż w 2005 r.</w:t>
      </w:r>
    </w:p>
    <w:p>
      <w:pPr>
        <w:pStyle w:val="TextBody"/>
        <w:ind w:firstLine="42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30 dni licząc od daty zawarcia um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>Gwarancja:</w:t>
      </w:r>
      <w:r>
        <w:rPr>
          <w:b/>
          <w:sz w:val="24"/>
        </w:rPr>
        <w:t xml:space="preserve"> minimum 6 miesięcy</w:t>
      </w:r>
      <w:r>
        <w:rPr>
          <w:sz w:val="24"/>
        </w:rPr>
        <w:t xml:space="preserve">. Wykonawca zobowiązany jest świadczyć autoryzowany serwis gwarancyjny i pogwarancyjny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 xml:space="preserve">Przedmiot zamówienia obejmuje również </w:t>
      </w:r>
      <w:r>
        <w:rPr>
          <w:b/>
          <w:sz w:val="24"/>
        </w:rPr>
        <w:t>dostarczenie i instalację</w:t>
      </w:r>
      <w:r>
        <w:rPr>
          <w:sz w:val="24"/>
        </w:rPr>
        <w:t xml:space="preserve"> spektrometru u Zamawiającego. Dostawa na koszt i ryzyko Wykonawcy, </w:t>
      </w:r>
      <w:r>
        <w:rPr>
          <w:bCs/>
          <w:sz w:val="24"/>
          <w:szCs w:val="24"/>
        </w:rPr>
        <w:t xml:space="preserve">czyli ryzyko przypadkowej utraty, uszkodzenia rzeczy przejdzie na Zamawiającego po odbiorze przedmiotu zamówienia w miejscu wskazanym przez Zamawiającego. 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b/>
          <w:bCs/>
          <w:sz w:val="24"/>
          <w:szCs w:val="24"/>
        </w:rPr>
        <w:t>Miejsce realizacji zamówienia</w:t>
      </w:r>
      <w:r>
        <w:rPr>
          <w:sz w:val="24"/>
        </w:rPr>
        <w:t>: Akademia im. Jana Długosza w Częstochowie, Wydział Matematyczno – Przyrodniczy, Instytut Chemii, Ochrony Środowiska i Biotechnologii, Al. Armii Krajowej 13/15, 42-200 Częstochowa.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W zakres instalacji wchodzą czynności montażu spektrometru oraz  jego pierwsze próbne uruchomienie. W przypadku oprogramowania, oprócz instalacji, wymagane jest przetestowanie.</w:t>
      </w:r>
    </w:p>
    <w:p>
      <w:pPr>
        <w:pStyle w:val="Normal"/>
        <w:spacing w:lineRule="auto" w:line="360"/>
        <w:ind w:left="426" w:hanging="426"/>
        <w:rPr>
          <w:sz w:val="24"/>
        </w:rPr>
      </w:pPr>
      <w:r>
        <w:rPr>
          <w:sz w:val="24"/>
        </w:rPr>
        <w:t>6.   Wykonawca jest obowiązany przeprowadzić szkolenie w zakresie obsługi urządzenia u Zamawiającego. Szkolenie powinno zostać  przeprowadzone przez Wykonawcę w ciągu dwóch dni po zakończeniu instalacji.</w:t>
      </w:r>
    </w:p>
    <w:p>
      <w:pPr>
        <w:pStyle w:val="Normal"/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7.   </w:t>
      </w: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zobowiązany jest podać w ofercie cenę netto, zastosowana stawkę podatku VAT oraz cenę brutto realizacji całości zamówienia.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amawiający wybierze ofertę najkorzystniejszą na każde zadanie. Za ofertę najkorzystniejszą zostanie uznana oferta nie podlegająca odrzuceniu z najniższą ceną (brutto) realizacji całości zamówienia (zadania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specyfikacja techniczna oferowanego urządzenia – druk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>
          <w:sz w:val="24"/>
        </w:rPr>
        <w:t>mgr Barbara Czerwińska</w:t>
        <w:tab/>
        <w:tab/>
        <w:tab/>
        <w:tab/>
        <w:t xml:space="preserve">                   Prof. Józef Drabowicz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    Prorektor ds. Nauki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9:02:00Z</dcterms:created>
  <dc:creator>administrator</dc:creator>
  <dc:description/>
  <cp:keywords/>
  <dc:language>en-US</dc:language>
  <cp:lastModifiedBy>bczerwinska</cp:lastModifiedBy>
  <cp:lastPrinted>2010-11-29T10:32:00Z</cp:lastPrinted>
  <dcterms:modified xsi:type="dcterms:W3CDTF">2011-04-05T06:33:00Z</dcterms:modified>
  <cp:revision>7</cp:revision>
  <dc:subject/>
  <dc:title>DOKUMENTACJA PRZETARGOWA W SPRAWIE NR REJ</dc:title>
</cp:coreProperties>
</file>